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8770268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1714607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0810494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785207154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52325207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927085139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